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Организатор: </w:t>
      </w:r>
      <w:r>
        <w:rPr>
          <w:sz w:val="22"/>
          <w:szCs w:val="22"/>
        </w:rPr>
        <w:t>ГУ «Средняя школа № 23», г. Усть-Каменогорск, ул. Усть-Каменогорская,11.</w:t>
      </w:r>
    </w:p>
    <w:p>
      <w:pPr>
        <w:pStyle w:val="Normal"/>
        <w:jc w:val="both"/>
        <w:rPr/>
      </w:pPr>
      <w:r>
        <w:rPr/>
        <w:t>Заказчик: ГУ «Средняя школа № 23», г. Усть-Каменогорск, ул. Усть-Каменогорская, 11.</w:t>
      </w:r>
    </w:p>
    <w:p>
      <w:pPr>
        <w:pStyle w:val="Normal"/>
        <w:jc w:val="both"/>
        <w:rPr/>
      </w:pPr>
      <w:r>
        <w:rPr/>
        <w:t>Осуществляет закупку прочих товаров, работ, услуг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уемые товары:</w:t>
      </w:r>
    </w:p>
    <w:p>
      <w:pPr>
        <w:pStyle w:val="Normal"/>
        <w:jc w:val="both"/>
        <w:rPr/>
      </w:pPr>
      <w:r>
        <w:rPr/>
        <w:t>1. Медикаменты и прочие средства медицинского назначения - 65 000 тенг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нометр – 1 ш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чатки н/стер – 61 п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йкопластырь – 50 ш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голь активированный – 50 ш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вегил – 5 ш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нт – 80 ш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та стерильная – 52 ш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йод спиртовой – 50 ш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кись водорода 3% - 29 ф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-шпа – 5 уп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рт этиловый – 4 кг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прастин – 2 уп и т. д.</w:t>
      </w:r>
    </w:p>
    <w:p>
      <w:pPr>
        <w:pStyle w:val="Normal"/>
        <w:jc w:val="both"/>
        <w:rPr/>
      </w:pPr>
      <w:r>
        <w:rPr/>
        <w:t>2. Государственная символика – 100 000 тенг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лаг – 1 ш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б – 1 шт.</w:t>
      </w:r>
    </w:p>
    <w:p>
      <w:pPr>
        <w:pStyle w:val="Normal"/>
        <w:jc w:val="both"/>
        <w:rPr/>
      </w:pPr>
      <w:r>
        <w:rPr/>
        <w:t>3. Заправка тонером картриджа – 5 шт.</w:t>
      </w:r>
    </w:p>
    <w:p>
      <w:pPr>
        <w:pStyle w:val="Normal"/>
        <w:jc w:val="both"/>
        <w:rPr/>
      </w:pPr>
      <w:r>
        <w:rPr/>
        <w:t>4. Картридж – 2 шт.</w:t>
      </w:r>
    </w:p>
    <w:p>
      <w:pPr>
        <w:pStyle w:val="Normal"/>
        <w:jc w:val="both"/>
        <w:rPr/>
      </w:pPr>
      <w:r>
        <w:rPr/>
        <w:t>5. Спортивный инвентарь – 294 000 тенг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яч баскетбольный – 17 ш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яч волейбольный – 17 ш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яч футбольный – 25 ш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кундомер – 3 ш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стик гимнастический – 1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уемые услуги и работы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1. </w:t>
      </w:r>
      <w:r>
        <w:rPr>
          <w:sz w:val="20"/>
          <w:szCs w:val="20"/>
        </w:rPr>
        <w:t>Питание учащихся в школе из числа малообеспеченных семей – 9 месяцев, на 1 ребенка 95 тенге в день.</w:t>
      </w:r>
    </w:p>
    <w:p>
      <w:pPr>
        <w:pStyle w:val="Normal"/>
        <w:jc w:val="both"/>
        <w:rPr/>
      </w:pPr>
      <w:r>
        <w:rPr/>
        <w:t>2. Экспертиза электросчетчиков – 1 услуга.</w:t>
      </w:r>
    </w:p>
    <w:p>
      <w:pPr>
        <w:pStyle w:val="Normal"/>
        <w:jc w:val="both"/>
        <w:rPr/>
      </w:pPr>
      <w:r>
        <w:rPr/>
        <w:t>3. Детально-техническое обследование здания – 1 услуг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еречень работ при проведении детального обследования зд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инженерного обследования строительных констру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ытание и определение прочности бетона неразрушающим метод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ытание кирпичной кладки на нормальное сцепл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расчета несущей способности строительных конструкций здания с применением программного комплек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крытие шурфов фундаментов стен и колонн, включая откачку в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ыпка шурфов фундаментов стен и колонн и восстановление благоустрой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чистка поверхности конструкций от производственной пыли и гря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крытие конструкций и их задел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состава и объемного веса материалов покрытия с обратной заделк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прочности кирпичной кладки в испытательной лабора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бор заготовок металла из стальных конструкций, изготовление образцов и испытание их в лабораторных услов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ос и получение инженерно-геологических изыск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маяков и мониторинг развития трещ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бор грунтовых вод и лабораторный анализ (при необходим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, разборка и перемещение строительных лесов и подм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заключения по результатам обследования строительных конструкций и разработка рекомендаций по усилению конструкций и по их дальнейшей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дефектной ведомости для проведения строительно-монтажных работ по выданным рекомендациям по усилению и восстановлению строительных конструк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ориентировочной стоимости разработки проекта и сметной докумен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ориентировочной стоимости работ по государственной экспертизе про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ическое оформление материал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lang w:val="kk-KZ"/>
        </w:rPr>
        <w:t>Техническое обслуживание</w:t>
      </w:r>
      <w:r>
        <w:rPr/>
        <w:t xml:space="preserve"> пожарной сигнализации – 12 услуг.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 w:val="22"/>
          <w:szCs w:val="22"/>
        </w:rPr>
        <w:t>Содержание и техобслуживание системы коммерческого учета тепловой энергии – 7 услуг.</w:t>
      </w:r>
    </w:p>
    <w:p>
      <w:pPr>
        <w:pStyle w:val="Normal"/>
        <w:jc w:val="both"/>
        <w:rPr/>
      </w:pPr>
      <w:r>
        <w:rPr/>
        <w:t>6. Проведение профилактических дератизационных работ – 9 услуг.</w:t>
      </w:r>
    </w:p>
    <w:p>
      <w:pPr>
        <w:pStyle w:val="Normal"/>
        <w:jc w:val="both"/>
        <w:rPr/>
      </w:pPr>
      <w:r>
        <w:rPr/>
        <w:t>7. Вывоз ТБО – 12 услуг.</w:t>
      </w:r>
    </w:p>
    <w:p>
      <w:pPr>
        <w:pStyle w:val="Normal"/>
        <w:jc w:val="both"/>
        <w:rPr/>
      </w:pPr>
      <w:r>
        <w:rPr/>
        <w:t>8. паспорт на ТБО – 1 усл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товаров в течение трех рабочих дней после оплаты.</w:t>
      </w:r>
    </w:p>
    <w:p>
      <w:pPr>
        <w:pStyle w:val="Normal"/>
        <w:jc w:val="both"/>
        <w:rPr/>
      </w:pPr>
      <w:r>
        <w:rPr/>
        <w:t>Оплата производиться: Заказчик оплачивает Поставщику общую стоимость, после поставки товара (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 связанные с поставкой товаров, выполнением работ, оказания услуг).</w:t>
      </w:r>
    </w:p>
    <w:p>
      <w:pPr>
        <w:pStyle w:val="Normal"/>
        <w:jc w:val="both"/>
        <w:rPr/>
      </w:pPr>
      <w:r>
        <w:rPr/>
        <w:t>Сроки предоставления потенциальным поставщиком ценовых предложений: со 2 - 6 феврал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редоставления ценовых предложений: г. Усть-Каменогорск, ул. Усть-Каменогорская, 11.</w:t>
      </w:r>
    </w:p>
    <w:p>
      <w:pPr>
        <w:pStyle w:val="Normal"/>
        <w:jc w:val="both"/>
        <w:rPr/>
      </w:pPr>
      <w:r>
        <w:rPr/>
        <w:t>Обращаем внимание, что в ценовые предложения включить все расходы, связанные с приобретением това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30:00Z</dcterms:created>
  <dc:creator>User</dc:creator>
  <dc:description/>
  <dc:language>en-US</dc:language>
  <cp:lastModifiedBy>User</cp:lastModifiedBy>
  <cp:lastPrinted>2009-01-27T08:33:00Z</cp:lastPrinted>
  <dcterms:modified xsi:type="dcterms:W3CDTF">2009-02-01T15:59:00Z</dcterms:modified>
  <cp:revision>26</cp:revision>
  <dc:subject/>
  <dc:title/>
</cp:coreProperties>
</file>